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#SheMeansBusines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rz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Bres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 di Vice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 di Vice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febbr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 di Vice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Marz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 Basilic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 del Su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gazzetta di Potenz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Quotidiano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gazzetta di Tara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ovo Quotidiano Tarant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giugn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giugn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Lugl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ugl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tino Puglia e Basilic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Nu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 Basilic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Quotidi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sett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Sicil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novembr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 mezzogio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9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b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marz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lab.v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dova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ominiedonnecomunicazio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vox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gag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etacellula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click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corrierecitt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m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andc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yjourn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dov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cenzapiu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ese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dovane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vicenz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ese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genn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blabcatan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olboxoffi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cenza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enza.talentgarden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ttegior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moinf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inotoday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febbra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ve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alic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anetacellula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ominiedonnecomunicazio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nologia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sob.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baraganz.blog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marz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rtigia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ribun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idemarketin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z.camco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one.basilica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gg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ynow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delsud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r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lisacatap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vtarant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ale189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eri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ina24o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giugn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3minu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lugl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nremo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lugl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vieratime.new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lugl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deliriononeromais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lugl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eriapos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lugl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luglio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ese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ch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arti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dimontesilvan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ch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ingcentroestetic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jamarketin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eyoop.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ImpegnoDiretta Not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Francesca Mein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ennai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voradio.e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voradio.eu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z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arz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News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Carmine Nig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io100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giugn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acra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iugno 2018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aCra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luglio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cp:lastPrinted>2018-06-13T14:41:00Z</cp:lastPrinted>
  <dcterms:modified xsi:type="dcterms:W3CDTF">2019-03-08T14:16:00Z</dcterms:modified>
  <cp:revision>116</cp:revision>
  <dc:subject/>
  <dc:title/>
</cp:coreProperties>
</file>